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F.A.I.E. Chapter 1</w:t>
      </w:r>
    </w:p>
    <w:p>
      <w:pPr>
        <w:pStyle w:val="Normal"/>
        <w:rPr/>
      </w:pPr>
      <w:r>
        <w:rPr/>
        <w:t>04 February 2008</w:t>
      </w:r>
    </w:p>
    <w:p>
      <w:pPr>
        <w:pStyle w:val="Normal"/>
        <w:rPr/>
      </w:pPr>
      <w:r>
        <w:rPr/>
      </w:r>
    </w:p>
    <w:p>
      <w:pPr>
        <w:pStyle w:val="Normal"/>
        <w:rPr/>
      </w:pPr>
      <w:r>
        <w:rPr/>
        <w:tab/>
        <w:t xml:space="preserve">In Chapter 1 of </w:t>
      </w:r>
      <w:r>
        <w:rPr>
          <w:i/>
        </w:rPr>
        <w:t>Fair Isn’t Always Equal</w:t>
      </w:r>
      <w:r>
        <w:rPr/>
        <w:t xml:space="preserve"> the author begins laying the groundwork for the purpose for assessments and grading as they pertain to differentiated instruction.  The first example of how this would impact a classroom, was the example of a student that wears glasses.  We would not consider the student wearing glasses as having an unfair advantage, but it does demonstrate differentiation to have that student able to utilize their glasses.  By allowing the student to utilize their glasses and have the ability to read the board, they are a more engaged student.  The result of this differentiation is that the student wearing glasses has an equal opportunity to demonstrate their grasp of the knowledge as a student that does not require glasses.  The other example was that of a military recruit undergoing training and learning how to take apart and put together a weapon and the many ways that an instructor would help the recruit with that.  Overall, the chapter served as a good introduction to the prospect of differentiation and how it will influence the assessments.</w:t>
      </w:r>
    </w:p>
    <w:p>
      <w:pPr>
        <w:pStyle w:val="Normal"/>
        <w:rPr/>
      </w:pPr>
      <w:r>
        <w:rPr/>
        <w:tab/>
        <w:t>After reading chapter 1 I am still left with some hesitancy toward differentiation and the way that it is incorporated into the classroom.  I feel that there is a fine line between assisting students and giving them too much assistance.  As an educator and as part of the learning process it is important to learn that separation and how to best apply it for the betterment of our student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0:04:00Z</dcterms:created>
  <dc:creator>Dan</dc:creator>
  <dc:description/>
  <cp:keywords/>
  <dc:language>en-US</dc:language>
  <cp:lastModifiedBy>Dan</cp:lastModifiedBy>
  <dcterms:modified xsi:type="dcterms:W3CDTF">2008-02-03T01:11:00Z</dcterms:modified>
  <cp:revision>2</cp:revision>
  <dc:subject/>
  <dc:title/>
</cp:coreProperties>
</file>